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редельного тариф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оказание услуг по изготовлению схемы водоснабж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ым унитарным предприятие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Водоканал Тбилисского сельского 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»</w:t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sub_1"/>
      <w:r>
        <w:rPr>
          <w:rFonts w:cs="Arial" w:ascii="Arial" w:hAnsi="Arial"/>
          <w:sz w:val="28"/>
          <w:szCs w:val="28"/>
        </w:rPr>
        <w:t xml:space="preserve">1. Утвердить </w:t>
      </w:r>
      <w:bookmarkEnd w:id="0"/>
      <w:r>
        <w:rPr>
          <w:rFonts w:cs="Arial" w:ascii="Arial" w:hAnsi="Arial"/>
          <w:sz w:val="28"/>
          <w:szCs w:val="28"/>
        </w:rPr>
        <w:t>предельный тариф на оказание услуг по изготовлению схемы водоснабжения муниципальным унитарным предприятием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Н. Ерем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.В. Соломах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м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_______________ года №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ЕДЕЛЬНЫЙ ТАРИФ НА ОКАЗАНИЕ УСЛУГ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изготовлению схемы водоснабжения муниципальным унитарным предприятием «Водоканал Тбилис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билисского района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13"/>
        <w:gridCol w:w="19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статьи затрат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, руб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ронние организации, ру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работная плата работников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женер по проектно сметной работ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6,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6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ы на все виды обязательного страхования, 30,2%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,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ховые рас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0,9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0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3,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3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втоуслуга УАЗ 3309 (30 минут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,6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 ГС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2,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2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ы (бумага (24л формат А3, 22 л. Формат А4) картонный скоросшиватель, краск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13,7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13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абельност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1,3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74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 (без НДС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8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Н. Ерем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32:00Z</dcterms:created>
  <dc:creator>ЖКХ</dc:creator>
  <dc:description/>
  <cp:keywords/>
  <dc:language>en-US</dc:language>
  <cp:lastModifiedBy>1</cp:lastModifiedBy>
  <cp:lastPrinted>2015-06-24T11:34:00Z</cp:lastPrinted>
  <dcterms:modified xsi:type="dcterms:W3CDTF">2015-07-02T05:51:00Z</dcterms:modified>
  <cp:revision>12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